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FF0000"/>
        </w:rPr>
      </w:pPr>
      <w:r>
        <w:rPr>
          <w:color w:val="FF0000"/>
        </w:rPr>
        <w:t>LE JOUR DU MEURTRE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  <w:t>TU AS RECU DE TON PERE UNE INVITATION,  POUR LE SAMEDI 13 OCTOBRE 2001 A 20H00. TON PERE VOUDRAIT LORS D’UNE RECEPTION REUNIR LA FAMILLE ET DES AMIS POUR LEUR ANNONCER DEUX GRANDES NOUVELLES. TU ES PARTI DEPUIS PRESQUE 2 ANS, ET C’EST PEUT ETRE UNE OCCASION POUR REVOIR TA FAMILLE ET TE RECONCILIER AVEC TON PERE.</w:t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  <w:t>TU ES ARRIVE A PARIS EN AVION LE SAMEDI 13, A 14H00.</w:t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  <w:t>TU PASSES PAR LA MAISON DE FAMILLE POUR POSER TES BAGAGES VERS 14H30 MAIS TU NE CROISES PERSONNE, TU SAIS QUE LES BONNES ET ALEXANDER, LE MAJOR D’HOMME ONT LEUR APRES -MIDI. TU REPARS SUR LE CENTRE DE PARIS OU TU DOIS RENCONTRER UN CONTACT DE L’A.R.P</w:t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  <w:t>COMME TU DEBARQUES EN RETARD A LA SOIREE, TU PEUX LEUR DIRE QUE TU ES ARRIVE PAR LE VOL DE 19H00. IL Y A UN INDICE</w:t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  <w:t>QUI PROUVE LE CONTRAIRE, C’EST UN FEUILLE D’HORAIRES. A TOI D’ARGUMENTER PAR LA SUITE.</w:t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ucida Handwriting" w:hAnsi="Lucida Handwriting" w:cs="Lucida Handwriting"/>
      <w:b/>
      <w:bCs/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2T21:57:00Z</dcterms:created>
  <dc:creator> </dc:creator>
  <dc:description/>
  <dc:language>en-US</dc:language>
  <cp:lastModifiedBy> </cp:lastModifiedBy>
  <dcterms:modified xsi:type="dcterms:W3CDTF">2001-10-23T10:34:00Z</dcterms:modified>
  <cp:revision>8</cp:revision>
  <dc:subject/>
  <dc:title>LE JOUR DU MEURTRE</dc:title>
</cp:coreProperties>
</file>